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3"/>
        <w:gridCol w:w="2434"/>
        <w:gridCol w:w="2433"/>
        <w:gridCol w:w="2434"/>
      </w:tblGrid>
      <w:tr>
        <w:trPr>
          <w:trHeight w:val="46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Rub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rubric should be completed by each teacher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e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5</w:t>
            </w:r>
          </w:p>
        </w:tc>
      </w:tr>
      <w:tr>
        <w:trPr>
          <w:trHeight w:val="257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’ learning with IC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568342538"/>
            <w:bookmarkStart w:id="1" w:name="__Fieldmark__0_1568342538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no decisions of their own as to when ICT may be the most effective medium for any of their work. They have no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2.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568342538"/>
            <w:bookmarkStart w:id="3" w:name="__Fieldmark__1_1568342538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decisions about when to employ ICT in some subjects but often lack confidence to transfer their ICT capability to new situations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Some Students have little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7.5%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568342538"/>
            <w:bookmarkStart w:id="5" w:name="__Fieldmark__2_1568342538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informed decisions about when to use ICT and are able to transfer their ICT capability to new situations. They have growing expectations about using ICT to support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50%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1568342538"/>
            <w:bookmarkStart w:id="7" w:name="__Fieldmark__3_1568342538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  <w:lang w:val="en-GB" w:eastAsia="en-GB"/>
              </w:rPr>
              <w:t xml:space="preserve"> make informed decisions across the curriculum about when to use ICT and are confident to transfer their ICT capability to new situations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hey have clear expectations about using ICT to support their learning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1568342538"/>
            <w:bookmarkStart w:id="9" w:name="__Fieldmark__4_1568342538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students make regular informed decisions across th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curriculum about when to use ICT and are confident to transfer thei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capability to new situations. They have high expectations about using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to support their learning both within and beyond the school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2:40:00Z</dcterms:created>
  <dc:creator>melhuishn</dc:creator>
  <dc:description/>
  <cp:keywords/>
  <dc:language>en-US</dc:language>
  <cp:lastModifiedBy>Ministry of Education</cp:lastModifiedBy>
  <cp:lastPrinted>2009-06-08T13:30:00Z</cp:lastPrinted>
  <dcterms:modified xsi:type="dcterms:W3CDTF">2010-10-11T22:40:00Z</dcterms:modified>
  <cp:revision>2</cp:revision>
  <dc:subject/>
  <dc:title>Review Rubric: Selection Process</dc:title>
</cp:coreProperties>
</file>